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</w:t>
        <w:tab/>
        <w:tab/>
        <w:t>DATE:________</w:t>
        <w:tab/>
        <w:tab/>
        <w:t>PER.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BIO-COM – OSMOSIS, DIFFUSION &amp; ORGANIZATION – TEST – STUDY GUID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 ___ is the movement of water from an area of high concentration to an area of low 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____ is the movement of molecules from an area of high concentration to an area of low 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 solution where the result of water movement makes the cell swell is a ____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cell shrinks when it is placed into a ____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en there is no net movement of water across a membrane, the cell is in a ___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 group of cells that works together to perform a certain function is called a(n)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e heart is an example of a(n)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stomach, small intestine, large intestine, etc., working together is an example of a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Bacteria, protozoa, algae and some fungus are examples of organisms that ar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Organisms that show a high level of organization are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en molecules move from an area of low concentration to an area of high concentration, this is called _____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Glucose moves through the cell membrane by ___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An animal cell that is surroundede by fresh water will burst becase the osmotic pressure cau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The cells of  milticellular organism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Identify 3 types of t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Place the following in order from most general to most specif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</w:t>
        <w:tab/>
        <w:t>CELL</w:t>
        <w:tab/>
        <w:tab/>
        <w:t>TISSUE</w:t>
        <w:tab/>
        <w:t>ORGAN SYS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How does facilitated transport and active transport di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If a cell is placed into salt water, the cell will shrink because has been placed in what type of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If a cell is placed into pure water, the cell will swell and burst because it has been placed into what type of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If a cell is placed into an environment where it does not swell or shrink, it is because it has been placed into what type of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dentify whether the figures below show a cell in a isotonic, hypertonic or hypotonic solution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.  _________________________</w:t>
        <w:tab/>
        <w:tab/>
        <w:t>22.  ________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172974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912620" cy="77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1729740" cy="79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05:00Z</dcterms:created>
  <dc:creator>scollins</dc:creator>
  <dc:description/>
  <cp:keywords/>
  <dc:language>en-US</dc:language>
  <cp:lastModifiedBy>scollins</cp:lastModifiedBy>
  <dcterms:modified xsi:type="dcterms:W3CDTF">2011-12-13T15:09:00Z</dcterms:modified>
  <cp:revision>3</cp:revision>
  <dc:subject/>
  <dc:title>NAME:______________________</dc:title>
</cp:coreProperties>
</file>